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Nov-2019: Rev B</w:t>
      </w:r>
    </w:p>
    <w:p>
      <w:pPr>
        <w:pStyle w:val="Normal"/>
        <w:rPr/>
      </w:pPr>
      <w:r>
        <w:rPr/>
        <w:t>Pb logo has been removed and added CE and WEEE logos</w:t>
      </w:r>
    </w:p>
    <w:p>
      <w:pPr>
        <w:pStyle w:val="Normal"/>
        <w:rPr/>
      </w:pPr>
      <w:r>
        <w:rPr/>
        <w:t>A point has been added in the FAB layer regarding UL94-V0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/09/2021</w:t>
      </w:r>
    </w:p>
    <w:p>
      <w:pPr>
        <w:pStyle w:val="Normal"/>
        <w:rPr/>
      </w:pPr>
      <w:r>
        <w:rPr/>
        <w:t>Rev D: Updated kit list to latest format (with weight and dimension columns) - Nelcriz Lag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630"/>
        <w:gridCol w:w="117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TI Hardware Engineering Change Order (ECO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97874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PS54202HEVM-716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PS54202EVM-716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PS54302EVM-716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OF  4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lcriz Lagana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09/2021</w:t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/09/2021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3942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d kit list to latest format (with weight and dimension colum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s changed:</w:t>
            </w:r>
          </w:p>
          <w:p>
            <w:pPr>
              <w:pStyle w:val="Normal"/>
              <w:rPr/>
            </w:pPr>
            <w:r>
              <w:rPr/>
              <w:t>Changed Kit List “PWR716-001_Kit.xls” to “TPS54202EVM-716 Kit List RevE.xls”.</w:t>
            </w:r>
          </w:p>
          <w:p>
            <w:pPr>
              <w:pStyle w:val="Normal"/>
              <w:rPr/>
            </w:pPr>
            <w:r>
              <w:rPr/>
              <w:t>Changed Kit List “PWR716-002_Kit.xls” to “TPS54202HEVM-716 Kit List RevE.xls”.</w:t>
            </w:r>
          </w:p>
          <w:p>
            <w:pPr>
              <w:pStyle w:val="Normal"/>
              <w:rPr/>
            </w:pPr>
            <w:r>
              <w:rPr/>
              <w:t>Changed Kit List “PWR716-003_Kit.xls” to “TPS54302EVM-716 Kit List RevE.xls”.</w:t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ANGE</w:t>
            </w:r>
          </w:p>
        </w:tc>
      </w:tr>
      <w:tr>
        <w:trPr>
          <w:trHeight w:val="2187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ing kit list to latest requirement which includes weight and dimensions for kit items.</w:t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b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(CHECK ALL THAT APPLY) 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REMOVE MASTER DOC. IMMEDIATELY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20275807"/>
            <w:bookmarkStart w:id="1" w:name="__Fieldmark__0_392027580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920275807"/>
            <w:bookmarkStart w:id="3" w:name="__Fieldmark__1_392027580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REWORK EXISTING INVENTORY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920275807"/>
            <w:bookmarkStart w:id="5" w:name="__Fieldmark__2_392027580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EFFECTIVE IMMED. RETURN EXISTING INV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920275807"/>
            <w:bookmarkStart w:id="7" w:name="__Fieldmark__3_392027580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SCRAP EXISTING INVENTORY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920275807"/>
            <w:bookmarkStart w:id="9" w:name="__Fieldmark__4_392027580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BILL OF MATERIAL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920275807"/>
            <w:bookmarkStart w:id="11" w:name="__Fieldmark__5_392027580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COST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920275807"/>
            <w:bookmarkStart w:id="13" w:name="__Fieldmark__6_392027580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STOP PRODUCTION IMMEDIATELY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920275807"/>
            <w:bookmarkStart w:id="15" w:name="__Fieldmark__7_392027580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920275807"/>
            <w:bookmarkStart w:id="17" w:name="__Fieldmark__8_392027580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MARKETING INFO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920275807"/>
            <w:bookmarkStart w:id="19" w:name="__Fieldmark__9_392027580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</w:rPr>
              <w:t></w:t>
            </w:r>
            <w:r>
              <w:rPr>
                <w:b/>
              </w:rPr>
              <w:t xml:space="preserve"> ________________________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9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710"/>
        <w:gridCol w:w="1350"/>
        <w:gridCol w:w="810"/>
        <w:gridCol w:w="450"/>
        <w:gridCol w:w="1350"/>
      </w:tblGrid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TI Hardware Engineering Change Order (ECO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highlight w:val="yellow"/>
              </w:rPr>
              <w:t>[</w:t>
            </w:r>
            <w:r>
              <w:rPr>
                <w:highlight w:val="yellow"/>
                <w:lang w:eastAsia="zh-CN"/>
              </w:rPr>
              <w:t>6597874]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highlight w:val="yellow"/>
              </w:rPr>
              <w:t>[</w:t>
            </w:r>
            <w:r>
              <w:rPr>
                <w:highlight w:val="yellow"/>
                <w:lang w:eastAsia="zh-CN"/>
              </w:rPr>
              <w:t>TPS54202EVM</w:t>
            </w:r>
            <w:r>
              <w:rPr>
                <w:highlight w:val="yellow"/>
              </w:rPr>
              <w:t>]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[</w:t>
            </w:r>
            <w:r>
              <w:rPr>
                <w:b/>
                <w:highlight w:val="yellow"/>
                <w:lang w:eastAsia="zh-CN"/>
              </w:rPr>
              <w:t>B</w:t>
            </w:r>
            <w:r>
              <w:rPr>
                <w:b/>
                <w:highlight w:val="yellow"/>
              </w:rPr>
              <w:t>]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w Rev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[</w:t>
            </w:r>
            <w:r>
              <w:rPr>
                <w:b/>
                <w:highlight w:val="yellow"/>
                <w:lang w:eastAsia="zh-CN"/>
              </w:rPr>
              <w:t>C</w:t>
            </w:r>
            <w:r>
              <w:rPr>
                <w:b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 OF  4 </w:t>
            </w:r>
          </w:p>
        </w:tc>
      </w:tr>
      <w:tr>
        <w:trPr>
          <w:trHeight w:val="783" w:hRule="atLeast"/>
          <w:cantSplit w:val="true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[</w:t>
            </w:r>
            <w:r>
              <w:rPr>
                <w:highlight w:val="yellow"/>
                <w:lang w:eastAsia="zh-CN"/>
              </w:rPr>
              <w:t>Young Zhao</w:t>
            </w:r>
            <w:r>
              <w:rPr>
                <w:highlight w:val="yellow"/>
              </w:rPr>
              <w:t>]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  <w:highlight w:val="yellow"/>
              </w:rPr>
              <w:t>[</w:t>
            </w:r>
            <w:r>
              <w:rPr>
                <w:b/>
                <w:highlight w:val="yellow"/>
                <w:lang w:eastAsia="zh-CN"/>
              </w:rPr>
              <w:t>9</w:t>
            </w:r>
            <w:r>
              <w:rPr>
                <w:b/>
                <w:highlight w:val="yellow"/>
              </w:rPr>
              <w:t>/</w:t>
            </w:r>
            <w:r>
              <w:rPr>
                <w:b/>
                <w:highlight w:val="yellow"/>
                <w:lang w:eastAsia="zh-CN"/>
              </w:rPr>
              <w:t>15</w:t>
            </w:r>
            <w:r>
              <w:rPr>
                <w:b/>
                <w:highlight w:val="yellow"/>
              </w:rPr>
              <w:t>/20</w:t>
            </w:r>
            <w:r>
              <w:rPr>
                <w:b/>
                <w:highlight w:val="yellow"/>
                <w:lang w:eastAsia="zh-CN"/>
              </w:rPr>
              <w:t>20</w:t>
            </w:r>
            <w:r>
              <w:rPr>
                <w:b/>
                <w:highlight w:val="yellow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[EVM Ops Engineer]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[10/31/2018]</w:t>
            </w:r>
          </w:p>
        </w:tc>
      </w:tr>
      <w:tr>
        <w:trPr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3663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/>
              <w:t xml:space="preserve">dd CE/WEEE silkscreen </w:t>
            </w:r>
            <w:r>
              <w:rPr>
                <w:lang w:eastAsia="zh-CN"/>
              </w:rPr>
              <w:t>at the top of EVM board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10890" w:type="dxa"/>
            <w:gridSpan w:val="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ANGE</w:t>
            </w:r>
          </w:p>
        </w:tc>
      </w:tr>
      <w:tr>
        <w:trPr>
          <w:trHeight w:val="1242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EVM team requests to add.</w:t>
            </w:r>
          </w:p>
        </w:tc>
      </w:tr>
      <w:tr>
        <w:trPr>
          <w:trHeight w:val="558" w:hRule="atLeast"/>
          <w:cantSplit w:val="true"/>
        </w:trPr>
        <w:tc>
          <w:tcPr>
            <w:tcW w:w="108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b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(CHECK ALL THAT APPLY) </w:t>
            </w:r>
          </w:p>
        </w:tc>
      </w:tr>
      <w:tr>
        <w:trPr>
          <w:trHeight w:val="1719" w:hRule="atLeast"/>
          <w:cantSplit w:val="true"/>
        </w:trPr>
        <w:tc>
          <w:tcPr>
            <w:tcW w:w="1089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REMOVE MASTER DOC. IMMEDIATELY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920275807"/>
            <w:bookmarkStart w:id="21" w:name="__Fieldmark__10_392027580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920275807"/>
            <w:bookmarkStart w:id="23" w:name="__Fieldmark__11_392027580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REWORK EXISTING INVENTORY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920275807"/>
            <w:bookmarkStart w:id="25" w:name="__Fieldmark__12_392027580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EFFECTIVE IMMED. RETURN EXISTING INV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920275807"/>
            <w:bookmarkStart w:id="27" w:name="__Fieldmark__13_392027580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SCRAP EXISTING INVENTORY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920275807"/>
            <w:bookmarkStart w:id="29" w:name="__Fieldmark__14_392027580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BILL OF MATERIAL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920275807"/>
            <w:bookmarkStart w:id="31" w:name="__Fieldmark__15_392027580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COST  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920275807"/>
            <w:bookmarkStart w:id="33" w:name="__Fieldmark__16_392027580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STOP PRODUCTION IMMEDIATELY  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920275807"/>
            <w:bookmarkStart w:id="35" w:name="__Fieldmark__17_392027580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920275807"/>
            <w:bookmarkStart w:id="37" w:name="__Fieldmark__18_392027580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MARKETING INFO  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920275807"/>
            <w:bookmarkStart w:id="39" w:name="__Fieldmark__19_392027580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OTHER  </w:t>
            </w:r>
            <w:r>
              <w:rPr>
                <w:rFonts w:eastAsia="MS LineDraw;Courier New" w:cs="MS LineDraw;Courier New" w:ascii="MS LineDraw;Courier New" w:hAnsi="MS LineDraw;Courier New"/>
                <w:b/>
              </w:rPr>
              <w:t></w:t>
            </w:r>
            <w:r>
              <w:rPr>
                <w:b/>
              </w:rPr>
              <w:t xml:space="preserve"> ________________________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716"/>
        <w:gridCol w:w="1717"/>
        <w:gridCol w:w="1350"/>
        <w:gridCol w:w="800"/>
        <w:gridCol w:w="450"/>
        <w:gridCol w:w="1668"/>
      </w:tblGrid>
      <w:tr>
        <w:trPr>
          <w:cantSplit w:val="true"/>
        </w:trPr>
        <w:tc>
          <w:tcPr>
            <w:tcW w:w="30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Document Number or Numb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787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33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b/>
              </w:rPr>
              <w:t>Document Title or Titles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TPS54202HEVM-71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5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w Rev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4 OF  4</w:t>
            </w:r>
          </w:p>
        </w:tc>
      </w:tr>
      <w:tr>
        <w:trPr>
          <w:trHeight w:val="783" w:hRule="atLeast"/>
          <w:cantSplit w:val="true"/>
        </w:trPr>
        <w:tc>
          <w:tcPr>
            <w:tcW w:w="30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d Bonelli</w:t>
            </w:r>
          </w:p>
        </w:tc>
        <w:tc>
          <w:tcPr>
            <w:tcW w:w="1716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5/2019</w:t>
            </w:r>
          </w:p>
        </w:tc>
        <w:tc>
          <w:tcPr>
            <w:tcW w:w="386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 completed b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Ed Bonelli</w:t>
            </w:r>
          </w:p>
        </w:tc>
        <w:tc>
          <w:tcPr>
            <w:tcW w:w="211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5/2019</w:t>
            </w:r>
          </w:p>
        </w:tc>
      </w:tr>
      <w:tr>
        <w:trPr>
          <w:cantSplit w:val="true"/>
        </w:trPr>
        <w:tc>
          <w:tcPr>
            <w:tcW w:w="1076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4329" w:hRule="atLeast"/>
          <w:cantSplit w:val="true"/>
        </w:trPr>
        <w:tc>
          <w:tcPr>
            <w:tcW w:w="10768" w:type="dxa"/>
            <w:gridSpan w:val="7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b logo has been removed and added CE and WEEE logo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point has been added in the FAB layer regarding UL94-V0 require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 xml:space="preserve">Documents changed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OLD:                                                                                            NEW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(001)_Sch.PDF                                           PWR716B(001)_Sch.PDF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(002)_Sch.PDF                                           PWR716B(002)_Sch.PDF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(003)_Sch.PDF                                           PWR716B(003)_Sch.PDF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WR716A_FabNotes.PDF                                          PWR716B_FabNotes.PD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WR716A_PCBLayers.PDF                                       PWR716B_PCBLayers.PD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_Hardware.SchDoc                                     PWR716B_Hardware.SchDoc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WR716A.PcbDoc                                                       PWR716B.PcbDo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WR716A_ASCII.PcbDoc                                           PWR716B_ASCII.PcbDo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.PrjPcb                                                         PWR716B.PrjPcb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WR716A_Gerbers.zip                                                PWR716B_Gerbers.zip     </w:t>
            </w:r>
          </w:p>
          <w:p>
            <w:pPr>
              <w:pStyle w:val="Normal"/>
              <w:rPr>
                <w:sz w:val="16"/>
                <w:lang w:val="en-IN"/>
              </w:rPr>
            </w:pPr>
            <w:r>
              <w:rPr>
                <w:sz w:val="16"/>
              </w:rPr>
              <w:t xml:space="preserve">PWR716A.SchDoc                                                       PWR716B.SchDoc    </w:t>
            </w:r>
          </w:p>
          <w:p>
            <w:pPr>
              <w:pStyle w:val="Normal"/>
              <w:rPr>
                <w:sz w:val="16"/>
                <w:lang w:val="en-IN"/>
              </w:rPr>
            </w:pPr>
            <w:r>
              <w:rPr>
                <w:sz w:val="16"/>
                <w:lang w:val="en-IN"/>
              </w:rPr>
              <w:t>PWR716A_AssemblyRelease.OutJob                         PWR716B_AssemblyRelease.OutJob</w:t>
            </w:r>
          </w:p>
          <w:p>
            <w:pPr>
              <w:pStyle w:val="Normal"/>
              <w:rPr/>
            </w:pPr>
            <w:r>
              <w:rPr>
                <w:sz w:val="16"/>
                <w:lang w:val="en-IN"/>
              </w:rPr>
              <w:t>PWR716A_Common</w:t>
            </w:r>
            <w:r>
              <w:rPr>
                <w:sz w:val="16"/>
              </w:rPr>
              <w:t xml:space="preserve"> Documentation.OutJob              </w:t>
            </w:r>
            <w:r>
              <w:rPr>
                <w:sz w:val="16"/>
                <w:lang w:val="en-IN"/>
              </w:rPr>
              <w:t xml:space="preserve">PWR716B_Common </w:t>
            </w:r>
            <w:r>
              <w:rPr>
                <w:sz w:val="16"/>
              </w:rPr>
              <w:t xml:space="preserve">Documentation.OutJob     </w:t>
            </w:r>
          </w:p>
          <w:p>
            <w:pPr>
              <w:pStyle w:val="Normal"/>
              <w:rPr>
                <w:sz w:val="16"/>
                <w:lang w:val="en-IN"/>
              </w:rPr>
            </w:pPr>
            <w:r>
              <w:rPr>
                <w:sz w:val="16"/>
              </w:rPr>
              <w:t>PWR716</w:t>
            </w:r>
            <w:r>
              <w:rPr>
                <w:sz w:val="16"/>
                <w:lang w:val="en-IN"/>
              </w:rPr>
              <w:t>A</w:t>
            </w:r>
            <w:r>
              <w:rPr>
                <w:sz w:val="16"/>
              </w:rPr>
              <w:t>_FabricationRelease.OutJob                       PWR716</w:t>
            </w:r>
            <w:r>
              <w:rPr>
                <w:sz w:val="16"/>
                <w:lang w:val="en-IN"/>
              </w:rPr>
              <w:t>B</w:t>
            </w:r>
            <w:r>
              <w:rPr>
                <w:sz w:val="16"/>
              </w:rPr>
              <w:t>_FabricationRelease.OutJo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IN"/>
              </w:rPr>
              <w:t>PWR716A_Other</w:t>
            </w:r>
            <w:r>
              <w:rPr>
                <w:sz w:val="16"/>
              </w:rPr>
              <w:t xml:space="preserve"> BOM Reports.OutJob     </w:t>
            </w:r>
            <w:r>
              <w:rPr>
                <w:sz w:val="16"/>
                <w:lang w:val="en-IN"/>
              </w:rPr>
              <w:t xml:space="preserve">                 PWR716B_Other BOM Reports.OutJob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6"/>
              </w:rPr>
              <w:t>PWR716</w:t>
            </w:r>
            <w:r>
              <w:rPr>
                <w:sz w:val="16"/>
                <w:lang w:val="en-IN"/>
              </w:rPr>
              <w:t>A</w:t>
            </w:r>
            <w:r>
              <w:rPr>
                <w:sz w:val="16"/>
              </w:rPr>
              <w:t>_Validation.OutJob                                      PWR716</w:t>
            </w:r>
            <w:r>
              <w:rPr>
                <w:sz w:val="16"/>
                <w:lang w:val="en-IN"/>
              </w:rPr>
              <w:t>B</w:t>
            </w:r>
            <w:r>
              <w:rPr>
                <w:sz w:val="16"/>
              </w:rPr>
              <w:t xml:space="preserve">_Validation.OutJob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4"/>
              </w:rPr>
              <w:t>Added:</w:t>
            </w:r>
            <w:bookmarkStart w:id="40" w:name="_GoBack"/>
            <w:bookmarkEnd w:id="40"/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WR716_Hist.doc</w:t>
            </w:r>
          </w:p>
        </w:tc>
      </w:tr>
      <w:tr>
        <w:trPr>
          <w:trHeight w:val="444" w:hRule="atLeast"/>
          <w:cantSplit w:val="true"/>
        </w:trPr>
        <w:tc>
          <w:tcPr>
            <w:tcW w:w="10768" w:type="dxa"/>
            <w:gridSpan w:val="7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076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CHANGE</w:t>
            </w:r>
          </w:p>
        </w:tc>
      </w:tr>
      <w:tr>
        <w:trPr>
          <w:trHeight w:val="832" w:hRule="atLeast"/>
          <w:cantSplit w:val="true"/>
        </w:trPr>
        <w:tc>
          <w:tcPr>
            <w:tcW w:w="1076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pdate in compliance standards logo.</w:t>
            </w:r>
          </w:p>
        </w:tc>
      </w:tr>
      <w:tr>
        <w:trPr>
          <w:trHeight w:val="558" w:hRule="atLeast"/>
          <w:cantSplit w:val="true"/>
        </w:trPr>
        <w:tc>
          <w:tcPr>
            <w:tcW w:w="10768" w:type="dxa"/>
            <w:gridSpan w:val="7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CHECK ALL THAT APPLY) </w:t>
            </w:r>
          </w:p>
        </w:tc>
      </w:tr>
      <w:tr>
        <w:trPr>
          <w:trHeight w:val="1557" w:hRule="atLeast"/>
          <w:cantSplit w:val="true"/>
        </w:trPr>
        <w:tc>
          <w:tcPr>
            <w:tcW w:w="10768" w:type="dxa"/>
            <w:gridSpan w:val="7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REMOVE MASTER DOC. IMMEDIATELY</w:t>
            </w:r>
            <w:r>
              <w:rPr>
                <w:b/>
              </w:rPr>
              <w:t xml:space="preserve">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1" w:name="__Fieldmark__20_3920275807"/>
            <w:bookmarkStart w:id="42" w:name="__Fieldmark__20_3920275807"/>
            <w:bookmarkEnd w:id="4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USE EXISTING INV UNTIL DEPLETED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3" w:name="__Fieldmark__21_3920275807"/>
            <w:bookmarkStart w:id="44" w:name="__Fieldmark__21_3920275807"/>
            <w:bookmarkEnd w:id="4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REWORK EXISTING INVENTORY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5" w:name="__Fieldmark__22_3920275807"/>
            <w:bookmarkStart w:id="46" w:name="__Fieldmark__22_3920275807"/>
            <w:bookmarkEnd w:id="46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EFFECTIVE IMMED. RETURN EXISTING INV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7" w:name="__Fieldmark__23_3920275807"/>
            <w:bookmarkStart w:id="48" w:name="__Fieldmark__23_3920275807"/>
            <w:bookmarkEnd w:id="48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SCRAP EXISTING INVENTORY    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9" w:name="__Fieldmark__24_3920275807"/>
            <w:bookmarkStart w:id="50" w:name="__Fieldmark__24_3920275807"/>
            <w:bookmarkEnd w:id="50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BILL OF MATERIAL                       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1" w:name="__Fieldmark__25_3920275807"/>
            <w:bookmarkStart w:id="52" w:name="__Fieldmark__25_3920275807"/>
            <w:bookmarkEnd w:id="52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COST                                               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3" w:name="__Fieldmark__26_3920275807"/>
            <w:bookmarkStart w:id="54" w:name="__Fieldmark__26_3920275807"/>
            <w:bookmarkEnd w:id="5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STOP PRODUCTION IMMEDIATELY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5" w:name="__Fieldmark__27_3920275807"/>
            <w:bookmarkStart w:id="56" w:name="__Fieldmark__27_3920275807"/>
            <w:bookmarkEnd w:id="5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TECHNICAL LITERATURE      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7" w:name="__Fieldmark__28_3920275807"/>
            <w:bookmarkStart w:id="58" w:name="__Fieldmark__28_3920275807"/>
            <w:bookmarkEnd w:id="58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MARKETING INFO                                           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9" w:name="__Fieldmark__29_3920275807"/>
            <w:bookmarkStart w:id="60" w:name="__Fieldmark__29_3920275807"/>
            <w:bookmarkEnd w:id="60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 xml:space="preserve">OTHER   ________________________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88" w:right="1152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MS LineDraw">
    <w:altName w:val="Courier New"/>
    <w:charset w:val="02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  <w:u w:val="single"/>
      </w:rPr>
      <w:t>PWR716B-EVM</w:t>
    </w:r>
    <w:r>
      <w:rPr>
        <w:b/>
        <w:sz w:val="32"/>
        <w:u w:val="single"/>
      </w:rPr>
      <w:t xml:space="preserve"> Revis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0"/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Texas Instrument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26:00Z</dcterms:created>
  <dc:creator>X4517725</dc:creator>
  <dc:description/>
  <cp:keywords/>
  <dc:language>en-US</dc:language>
  <cp:lastModifiedBy>Laganas,  Nelcriz</cp:lastModifiedBy>
  <dcterms:modified xsi:type="dcterms:W3CDTF">2021-01-08T18:21:00Z</dcterms:modified>
  <cp:revision>18</cp:revision>
  <dc:subject/>
  <dc:title>07/25/01 All files have ben released as 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